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23.01.2020 № 41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 13  ноября 2019 года №  9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23.01.2020 № 41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 – 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 на 2020 – 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 сохранение  историко-культурного наслед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компенсация отрицательного воздействия рыночных отношений на                     самодеятельное искусство и художественное творчество посредством его           адресной поддерж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внедрение информационных технологий в процессы создания и распространения культурных благ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сохранение и пополнение кадрового потенциала в сфере культуры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улучшение технологической оснащенности, укрепление материальной базы       учреждений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еализация государственной политики в области пожарной безопасности,        предупреждение чрезвычайных ситуаций и обеспечение пожарной безопасности        учреждений культуры и в сфере молодёжной политики Ейского городского       поселения Ейского район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, обеспечивающих проведение противопожарных мероприятий в муниципальных учреждениях культуры и молодёжной политики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ланомерного и поэтапного финансирования и комплектования муниципальных учреждений культуры и молодёжной политики средствами        пожаротушения, автоматической пожарной сигнализацией, системами              оповещения о пожаре, обработка огнеупорными составами деревянных            конструкций и             декора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благоприятных условий для повышения качественного уровня кадрового потенциала отрасли культуры, модернизация культурной сферы Ейского             городского поселения Ейского района, творческое и технологическое                  совершенствование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общегородски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мероприятий молоде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текущих и капитальных ремонтов в учреждениях культуры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иобретение программного обеспечения, книжных фондов, аттестация рабочих мест, переподготовка кадров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поэтапное повышение заработной платы;                                                                     -    проведение всех запланированных мероприятий по пожарной безопасности, улучшение материально-технической базы учреждений культур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643 664,2 тыс. руб., 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113 618,2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1 г. – 108 288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2 г. – 105 434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105 434,4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105 434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5 г. – 105 434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бюджет Ейского городского поселения Ейского района – 643 450,4 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113 585,9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1 г. – 108 256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105 402,1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105 402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105 402,1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5 г. – 105 402,1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краевой бюджет  – 46,8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7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1 г. – 7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7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7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7,8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5 г. – 7,8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федеральный бюджет  – 147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24,5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1 г. – 24,5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24,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24,5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24,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5 г. – 24,5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основные проблемы в соответствующей сфере  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      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 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 и популяризация  и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4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</w:rPr>
            </w:pPr>
            <w:r>
              <w:rPr>
                <w:color w:val="000000"/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 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</w:rPr>
              <w:t>Мероприятия молодежной политики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color w:val="000000"/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структаж по  пожар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таж системы мониторинга противопожарной защиты 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инструктажа по пожарно-техническому 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тановка системы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еонаблюдения в библиотеках –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дение испытаний по  контролю качества огнезащитной  обработки конструкций из древесины с предоставлением  протокола испытаний  по контролю качества огнезащитной 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именование раздела  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 38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 34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07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ветового оборудования и энергосберегающих приборов  освещения для всех подразделений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для ремонта системы  отопления  ГДК и клубов поселка Широчанка, Краснофлотский,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 ремонт танцевального зала ГДК (замена паркет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для устройства подвесного потолка с утеплением в танцевальном зале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Приобретение материалов для капитального  ремонта большого фойе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вет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тройство наружных светодиодных экранов (ГД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текущего ремонта внутренних помещений клубов поселка Морской, Широчанка,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капитального ремонта вестибюля и гардероб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ехнадзора на капитальный ремонт фасада здания Мемориального музея 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борудования для фондохранилищ музея истории г.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ыставоч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мультимедийного, интерактивного, 3-D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я помещения музея истории               г. Ейска для экспонирования предметов из драгоценных металл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еконструкция здания художественного музея, общей площадью 500 кв.м, с оборудованием нового фондохранилищ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ополнение книжных фондов публичных библиотек 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риобретение мебели (столы, кафедры, стулья, стеллажи, банкетки, картотеки, накопител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лицензионного ПО для библиоте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риобретение библиотечной техники (формуляры, вкладыши, карточки, разделител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плит- систем  в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компьютерной техники для библиотек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сходные материалы для оргтехник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обретение  канцтоваров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работка  экологической документации для библиоте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дицинский осмотр сотрудников библиоте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Ремонт  системы внутренней электропроводки в зданиях библиотек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истемы экстренного оповещения об угрозе возникновения че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Организация работы с молодежью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организации     и осуществления   мероприятий   по работе с    детьми   и   молодежью  в  Ейском городском поселении Ейского района;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объем финансирования мероприятий программы составляет </w:t>
      </w:r>
      <w:r>
        <w:rPr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643 664,2 тыс. руб.,  в том числе: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113 618,2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108 288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2 г. – 105 434,4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3 г. – 105 434,4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4 г. – 105 434,4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5 г. – 105 434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бюджет Ейского городского поселения Ейского района – 643 450,4 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0 г. – 113 585,9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1 г. – 108 256,1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2 г. – 105 402,1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3 г. – 105 402,1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4 г. – 105 402,1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5 г. – 105 402,1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краевой бюджет  – 46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7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7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2 г. – 7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3 г. – 7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4 г. – 7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5 г. – 7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федеральный бюджет  – 147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24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24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2 г. – 24,5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3 г. – 24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4 г. – 24,5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5 г. – 24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 4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 50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, 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 – не предусмотрены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Раздел 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8"/>
        <w:gridCol w:w="1855"/>
        <w:gridCol w:w="1657"/>
        <w:gridCol w:w="16"/>
        <w:gridCol w:w="887"/>
        <w:gridCol w:w="939"/>
        <w:gridCol w:w="10"/>
        <w:gridCol w:w="16"/>
        <w:gridCol w:w="12"/>
        <w:gridCol w:w="946"/>
        <w:gridCol w:w="152"/>
        <w:gridCol w:w="24"/>
        <w:gridCol w:w="12"/>
        <w:gridCol w:w="941"/>
        <w:gridCol w:w="158"/>
        <w:gridCol w:w="23"/>
        <w:gridCol w:w="12"/>
        <w:gridCol w:w="960"/>
        <w:gridCol w:w="21"/>
        <w:gridCol w:w="12"/>
        <w:gridCol w:w="921"/>
        <w:gridCol w:w="59"/>
        <w:gridCol w:w="8"/>
        <w:gridCol w:w="119"/>
        <w:gridCol w:w="768"/>
        <w:gridCol w:w="83"/>
        <w:gridCol w:w="18"/>
        <w:gridCol w:w="853"/>
        <w:gridCol w:w="122"/>
        <w:gridCol w:w="18"/>
        <w:gridCol w:w="820"/>
        <w:gridCol w:w="178"/>
        <w:gridCol w:w="1702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п/п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46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1.  « 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1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 41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 41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1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4 8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6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4 8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6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1. 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7 27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 27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7 27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 27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46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2.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2. «Мероприятия молодежной политики»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46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3.   «Пожарная безопасность учреждений культуры и молодежной политики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1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7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9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1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7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9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8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8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3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4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0,5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0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4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0,5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0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4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3. "Пожарная безопасность учреждений культуры и молодежной политики":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539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37,9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9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539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37,9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9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5167" w:type="dxa"/>
            <w:gridSpan w:val="3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</w:r>
          </w:p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696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45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.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</w:t>
                  </w:r>
                </w:p>
              </w:tc>
              <w:tc>
                <w:tcPr>
                  <w:tcW w:w="1445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44 23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6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25,8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44 23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6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25,8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71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71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подразделу 7.4.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37 947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8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44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37 947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8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44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 30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 30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 834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 834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3 69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3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9,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3 69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3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9,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2 53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2 53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.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4 37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7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65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4 37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7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65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2 31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45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409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2 31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45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409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5. 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1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.1.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993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6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7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2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Ремонт системы внутренней электропроводки в зданиях библиотек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41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3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зработка экологической документации для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4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5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6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ходные материалы для оргтехни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7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канцтовар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43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793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6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7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454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54,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454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54,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3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330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330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330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330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784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84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784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84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3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 833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 6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4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 833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3 6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4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 57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32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 57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32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 403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 92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09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 403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 92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09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4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4.1 «муниципальное казенное учреждение "Комплексный центр  молодежи"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5. "Прочие мероприятия в области культуры и молодежной политики" 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 318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 173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228,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 318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 173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228,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9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p>
      <w:pPr>
        <w:pStyle w:val="Normal"/>
        <w:jc w:val="center"/>
        <w:rPr>
          <w:rFonts w:eastAsia="Calibri"/>
          <w:bCs/>
          <w:color w:val="000000"/>
          <w:sz w:val="24"/>
          <w:szCs w:val="28"/>
        </w:rPr>
      </w:pPr>
      <w:r>
        <w:rPr>
          <w:rFonts w:eastAsia="Calibri"/>
          <w:bCs/>
          <w:color w:val="000000"/>
          <w:sz w:val="24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6.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6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6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6. "Организация работы с молодежью"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6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6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7.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7.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сего по ведомственной целевой программе                                                                                                                                                                                                                                                         "Развитие культуры и молодежной политики на территории  Ейского городского поселения Ейского района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43 644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3 618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8 288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43 450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3 585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8 256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6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7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Раздел 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2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Cs w:val="28"/>
        </w:rPr>
      </w:pPr>
      <w:r>
        <w:rPr>
          <w:bCs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 об  исполнении  мероприятий  Программы  для 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ы оценки  эффективности  реализации  муниципальной  программы  представляются  ее  координатором    в докладе о ходе реализации Программы и оценке эффективности ее реализации.</w:t>
      </w:r>
    </w:p>
    <w:p>
      <w:pPr>
        <w:pStyle w:val="2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Начальник отдела культуры и молодежной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политики  администрации Ейского городского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>поселения Ейского района                                                                                                                                          Т.Г. Биб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01:00Z</dcterms:created>
  <dc:creator>Пугиев В.Г.</dc:creator>
  <dc:description/>
  <cp:keywords/>
  <dc:language>en-US</dc:language>
  <cp:lastModifiedBy>User</cp:lastModifiedBy>
  <cp:lastPrinted>2020-01-20T11:01:00Z</cp:lastPrinted>
  <dcterms:modified xsi:type="dcterms:W3CDTF">2020-01-24T14:01:00Z</dcterms:modified>
  <cp:revision>2</cp:revision>
  <dc:subject/>
  <dc:title>ПРИЛОЖЕНИЕ</dc:title>
</cp:coreProperties>
</file>